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55pt;height: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98017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tabs>
          <w:tab w:val="clear" w:pos="709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 июля 2012 года</w:t>
        <w:tab/>
        <w:tab/>
        <w:tab/>
        <w:tab/>
        <w:tab/>
        <w:tab/>
        <w:tab/>
        <w:t xml:space="preserve">     № 342</w:t>
      </w:r>
    </w:p>
    <w:p>
      <w:pPr>
        <w:pStyle w:val="Normal"/>
        <w:tabs>
          <w:tab w:val="clear" w:pos="709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муниципального района «Шилкинский район» нового  созыва</w:t>
      </w:r>
    </w:p>
    <w:p>
      <w:pPr>
        <w:pStyle w:val="Normal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ями 1, 7 статьи 13 Закона Забайкальского края «О муниципальных выборах в Забайкальском крае», статьей 12 Устава муниципального района «Шилкинский район», Совет муниципального района 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муниципального района «Шилкинский район» нового созыва на 14 октября 2012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не позднее 24 июля 2012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right="19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фициального опублико</w:t>
        <w:softHyphen/>
        <w:t>вания в газете «Шилкинская правда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пию настоящего решения направить в Избирательную комиссию Забайкальского края.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Д.А.  Пляс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6:00Z</dcterms:created>
  <dc:creator>Шилка</dc:creator>
  <dc:description/>
  <cp:keywords/>
  <dc:language>en-US</dc:language>
  <cp:lastModifiedBy>Шилка</cp:lastModifiedBy>
  <cp:lastPrinted>2012-05-25T16:35:00Z</cp:lastPrinted>
  <dcterms:modified xsi:type="dcterms:W3CDTF">2012-07-25T05:12:00Z</dcterms:modified>
  <cp:revision>10</cp:revision>
  <dc:subject/>
  <dc:title/>
</cp:coreProperties>
</file>